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58890" cy="9408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940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0795" cy="9408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940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pt;height:74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0795" cy="9408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940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87" w:right="905" w:gutter="0" w:header="0" w:top="10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7:00Z</dcterms:created>
  <dc:creator>Adriy</dc:creator>
  <dc:description/>
  <cp:keywords/>
  <dc:language>en-US</dc:language>
  <cp:lastModifiedBy>Adriy</cp:lastModifiedBy>
  <dcterms:modified xsi:type="dcterms:W3CDTF">2015-06-10T12:59:00Z</dcterms:modified>
  <cp:revision>1</cp:revision>
  <dc:subject/>
  <dc:title/>
</cp:coreProperties>
</file>