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98310" cy="88696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8310" cy="886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99580" cy="88696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9580" cy="886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3pt;height:698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99580" cy="88696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9580" cy="886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620" w:right="580" w:gutter="0" w:header="0" w:top="14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0:03:00Z</dcterms:created>
  <dc:creator>Andriy</dc:creator>
  <dc:description/>
  <cp:keywords/>
  <dc:language>en-US</dc:language>
  <cp:lastModifiedBy>Potapchuk</cp:lastModifiedBy>
  <dcterms:modified xsi:type="dcterms:W3CDTF">2014-12-13T16:33:00Z</dcterms:modified>
  <cp:revision>3</cp:revision>
  <dc:subject/>
  <dc:title/>
</cp:coreProperties>
</file>