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Апеляційного суду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Волинської області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u w:val="single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.Т.Філю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« </w:t>
      </w:r>
      <w:r>
        <w:rPr>
          <w:sz w:val="28"/>
          <w:szCs w:val="28"/>
          <w:u w:val="single"/>
          <w:lang w:val="uk-UA"/>
        </w:rPr>
        <w:t xml:space="preserve"> 23 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  <w:u w:val="single"/>
          <w:lang w:val="uk-UA"/>
        </w:rPr>
        <w:t xml:space="preserve"> жовтня    2015 р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 суддів Апеляційного суду Волинської області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жовтня  2015 року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Луць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>17.00 год.</w:t>
      </w:r>
      <w:r>
        <w:rPr>
          <w:sz w:val="28"/>
          <w:szCs w:val="28"/>
          <w:lang w:val="uk-UA"/>
        </w:rPr>
        <w:tab/>
        <w:tab/>
        <w:tab/>
        <w:tab/>
        <w:tab/>
        <w:tab/>
        <w:t>Зал судових засідань №3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-й поверх кримінальної пала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едставлення кандидатур суддів у відставці та працівників апарату Апеляційного суду до відзначення за сумлінну роботу та з нагоди професійного свята – Дня працівників суд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>Доповідачі:    Філюк П.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Підгайна О.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згляду звернень, заяв і скарг громадян у І півріччі 2015 року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>Доповідач: Підгайна О.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стан здійснення судочинства та результати надання методичної допомоги суддям Рожищенського районного суд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>Доповідачі:  Опейда В.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Киця С.І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 до Засад використання автоматизованої системи документообігу в Апеляційному суді Волинської області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>Доповідачі:  Клок О.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46:00Z</dcterms:created>
  <dc:creator>Yarema</dc:creator>
  <dc:description/>
  <cp:keywords/>
  <dc:language>en-US</dc:language>
  <cp:lastModifiedBy>Yarema</cp:lastModifiedBy>
  <dcterms:modified xsi:type="dcterms:W3CDTF">2015-10-27T14:47:00Z</dcterms:modified>
  <cp:revision>2</cp:revision>
  <dc:subject/>
  <dc:title/>
</cp:coreProperties>
</file>