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І Всеукраїнських судових дебатів з трудового права</w:t>
      </w:r>
    </w:p>
    <w:p>
      <w:pPr>
        <w:pStyle w:val="Normal"/>
        <w:spacing w:lineRule="auto" w:line="240" w:before="0" w:after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(25 листопада 2017 року, м. Вінниц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741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9:30-10:0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Реєстрація учасників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0:00-10:1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i/>
                <w:sz w:val="26"/>
                <w:szCs w:val="26"/>
              </w:rPr>
              <w:t>Вступне слово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Ректор Донецького національного університету імені Василя Стуса, Заслужений юрист України, професор, д.ю.н. 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Гринюк Роман Федорович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2" w:hanging="360"/>
              <w:contextualSpacing/>
              <w:jc w:val="both"/>
              <w:rPr/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декан юридичного факультету, академік НАПрН України, професор, д.ю.н. 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Бобкова Антоніна Григорівна</w:t>
            </w:r>
            <w:r>
              <w:rPr>
                <w:rFonts w:cs="Century Schoolbook" w:ascii="Century Schoolbook" w:hAnsi="Century Schoolbook"/>
                <w:sz w:val="26"/>
                <w:szCs w:val="26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провідний фахівець Центру проблем імплементації європейського соціального права, асистент кафедри правосуддя юридичного факультету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26"/>
                <w:szCs w:val="26"/>
              </w:rPr>
              <w:t>КНУ імені Тараса Шевченка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,</w:t>
            </w: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 к.ю.н. 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Шурин Олена Андріївна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заступник голови Апеляційного суду Вінницької області 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Панасюк Олександр Сергійович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старший юрист ЮФ «Василь Кісіль і Партнери» 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Савчук Валерія Ігорівна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голова Адвокатського об’єднання «Патюк та Партнери», к.ю.н. 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Патюк Світлана Олександрівна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юрист, координатор Юридичної клініки ГО «Трудові ініціативи» 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Сандул Георгій Олександрович</w:t>
            </w: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4CFF" w:val="clear"/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0:20-12:0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4CFF" w:val="clear"/>
          </w:tcPr>
          <w:p>
            <w:pPr>
              <w:pStyle w:val="Normal"/>
              <w:spacing w:before="0" w:after="160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Відбірковий тур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2:00-12.1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Підбиття підсумків відбіркового тур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2:10-12.15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Визначення правових статусів команд у півфінальному турі (жеребкування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0" w:hanging="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6"/>
                <w:szCs w:val="26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2:15-13:0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0" w:hanging="0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eastAsia="Century Schoolbook" w:cs="Century Schoolbook" w:ascii="Century Schoolbook" w:hAnsi="Century Schoolbook"/>
                <w:sz w:val="26"/>
                <w:szCs w:val="26"/>
              </w:rPr>
              <w:t xml:space="preserve"> </w:t>
            </w:r>
            <w:r>
              <w:rPr>
                <w:rFonts w:cs="Century Schoolbook" w:ascii="Century Schoolbook" w:hAnsi="Century Schoolbook"/>
                <w:sz w:val="26"/>
                <w:szCs w:val="26"/>
              </w:rPr>
              <w:t xml:space="preserve">Кава-брейк            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3:00-14:0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Півфінали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4:00-14:1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Визначення правових статусів команд у фінальному турі (жеребкування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4:10-14:4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Дискусійний майданчик з представниками партнерів</w:t>
            </w: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 xml:space="preserve"> </w:t>
            </w:r>
            <w:r>
              <w:rPr>
                <w:rFonts w:cs="Century Schoolbook" w:ascii="Century Schoolbook" w:hAnsi="Century Schoolbook"/>
                <w:sz w:val="26"/>
                <w:szCs w:val="26"/>
              </w:rPr>
              <w:t>на тему: «Актуальна судова практика у сфері трудового права»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4.40-15-4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Фінал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5:40-16:0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Підбиття підсумків турніру, нагородження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4CFF" w:val="clear"/>
          </w:tcPr>
          <w:p>
            <w:pPr>
              <w:pStyle w:val="Normal"/>
              <w:spacing w:before="0" w:after="160"/>
              <w:jc w:val="center"/>
              <w:rPr>
                <w:rFonts w:ascii="Century Schoolbook" w:hAnsi="Century Schoolbook" w:cs="Century Schoolbook"/>
                <w:b/>
                <w:b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sz w:val="26"/>
                <w:szCs w:val="26"/>
              </w:rPr>
              <w:t>16:00-16:3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4CFF" w:val="clear"/>
          </w:tcPr>
          <w:p>
            <w:pPr>
              <w:pStyle w:val="Normal"/>
              <w:spacing w:before="0" w:after="160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  <w:t>Спілкування учасників турніру за кавою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entury Schoolbook" w:hAnsi="Century Schoolbook" w:eastAsia="Times New Roman" w:cs="Century School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39:00Z</dcterms:created>
  <dc:creator>ЛИЛЯ</dc:creator>
  <dc:description/>
  <cp:keywords/>
  <dc:language>en-US</dc:language>
  <cp:lastModifiedBy>Chorna</cp:lastModifiedBy>
  <dcterms:modified xsi:type="dcterms:W3CDTF">2017-11-23T10:39:00Z</dcterms:modified>
  <cp:revision>2</cp:revision>
  <dc:subject/>
  <dc:title>ПРОГРАМА</dc:title>
</cp:coreProperties>
</file>